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 </w:t>
      </w:r>
      <w:r>
        <w:rPr>
          <w:rFonts w:cs="Arial" w:ascii="Arial" w:hAnsi="Arial"/>
          <w:color w:val="000000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к  протоколу</w:t>
      </w:r>
    </w:p>
    <w:p>
      <w:pPr>
        <w:pStyle w:val="Normal"/>
        <w:ind w:firstLine="107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ТКМетр № 41-2015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109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осударственный совет по стандартизации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и и сертифик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48260</wp:posOffset>
            </wp:positionV>
            <wp:extent cx="681990" cy="655955"/>
            <wp:effectExtent l="0" t="0" r="0" b="0"/>
            <wp:wrapNone/>
            <wp:docPr id="1" name="M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5300</wp:posOffset>
                </wp:positionH>
                <wp:positionV relativeFrom="paragraph">
                  <wp:posOffset>110490</wp:posOffset>
                </wp:positionV>
                <wp:extent cx="2446655" cy="57213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5892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-й 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состоянию на 08.04.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4pt;height:46.4pt;mso-wrap-distance-left:9.05pt;mso-wrap-distance-right:9.05pt;mso-wrap-distance-top:0pt;mso-wrap-distance-bottom:0pt;margin-top:8.7pt;mso-position-vertical-relative:text;margin-left:539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-й 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 состоянию на 08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РОГРАММа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О СОЗДАНИЮ И ПРИМЕНЕНИЮ МЕЖГОСУДАРСТВЕННЫХ СТАНДАРТНЫХ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РАЗЦОВ СОСТАВА И СВОЙСТВ ВЕЩЕСТВ И МАТЕРИАЛОВ</w:t>
      </w:r>
    </w:p>
    <w:p>
      <w:pPr>
        <w:pStyle w:val="Heading2"/>
        <w:spacing w:lineRule="auto" w:line="360"/>
        <w:rPr/>
      </w:pPr>
      <w:r>
        <w:rPr>
          <w:sz w:val="28"/>
        </w:rPr>
        <w:t>НА 2016-2020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red"/>
        </w:rPr>
      </w:pPr>
      <w:r>
        <w:rPr>
          <w:b/>
          <w:color w:val="000000"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red"/>
        </w:rPr>
      </w:pPr>
      <w:r>
        <w:rPr>
          <w:b/>
          <w:color w:val="000000"/>
          <w:sz w:val="28"/>
          <w:szCs w:val="28"/>
          <w:highlight w:val="red"/>
        </w:rPr>
      </w:r>
      <w:r>
        <w:br w:type="page"/>
      </w:r>
    </w:p>
    <w:p>
      <w:pPr>
        <w:pStyle w:val="Normal"/>
        <w:tabs>
          <w:tab w:val="clear" w:pos="708"/>
          <w:tab w:val="left" w:pos="14400" w:leader="none"/>
        </w:tabs>
        <w:ind w:firstLine="709"/>
        <w:jc w:val="center"/>
        <w:rPr/>
      </w:pPr>
      <w:r>
        <w:rPr/>
        <w:t>СОДЕРЖАНИЕ</w:t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015"/>
        <w:gridCol w:w="1065"/>
      </w:tblGrid>
      <w:tr>
        <w:trPr>
          <w:trHeight w:val="25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ведение……………………………………………………………………………………………………………………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Актуальность проблемы…………………………………………………………………………………………….……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сновная цель и механизм реализации Программы……………………………………………………………….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Использование результатов работ по Программе……………………………………………………………….….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63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ключительные положения…………………………………………………………………………………………….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рограмм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именование подразделов: ……………………………………………………………………………………………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и свойств углеводородного сырь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для обеспечения единства измерений в области энергосбережен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для обеспечения единства измерений в области атомной энергетики и атомной промышленност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для обеспечения единства измерений в сфере наноиндустри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сельскохозяйственной продукции и материалов естественного происхожден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ля обеспечения единства измерений в пищевой промышленност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оч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газов и газовых смесей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растворов ионов металлов и неметаллов, органических веществ и их растворо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минерального сырья, горных пород, руд и продуктов их переработк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остава металлов и сплаво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свойств веществ и материало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right="-40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360"/>
              <w:ind w:left="43" w:hanging="0"/>
              <w:rPr/>
            </w:pPr>
            <w:r>
              <w:rPr>
                <w:rFonts w:cs="Arial" w:ascii="Arial" w:hAnsi="Arial"/>
              </w:rPr>
              <w:t>СО для обеспечения единства измерений в сфере здравоохранения и клинической диагностик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800" w:right="198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  <w:r>
        <w:br w:type="page"/>
      </w:r>
    </w:p>
    <w:p>
      <w:pPr>
        <w:pStyle w:val="Normal"/>
        <w:tabs>
          <w:tab w:val="clear" w:pos="708"/>
          <w:tab w:val="left" w:pos="14400" w:leader="none"/>
        </w:tabs>
        <w:ind w:left="800" w:right="198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 ВВЕДЕНИЕ</w:t>
      </w:r>
    </w:p>
    <w:p>
      <w:pPr>
        <w:pStyle w:val="Normal"/>
        <w:tabs>
          <w:tab w:val="clear" w:pos="708"/>
          <w:tab w:val="left" w:pos="14400" w:leader="none"/>
        </w:tabs>
        <w:ind w:right="198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 xml:space="preserve">Программа по созданию и применению межгосударственных стандартных образцов состава и свойств веществ и материалов на </w:t>
      </w:r>
      <w:r>
        <w:rPr>
          <w:rFonts w:cs="Arial" w:ascii="Arial" w:hAnsi="Arial"/>
          <w:iCs/>
        </w:rPr>
        <w:t>2016-2020 годы</w:t>
      </w:r>
      <w:r>
        <w:rPr>
          <w:rFonts w:cs="Arial" w:ascii="Arial" w:hAnsi="Arial"/>
        </w:rPr>
        <w:t xml:space="preserve"> (далее - Программа) разработана Росстандартом (ФГУП «УНИИМ») по предложению Межгосударственного совета по стандартизации, метрологии и сертификации (далее - МГС) и его рабочего органа - Научно-технической комиссии по метрологии (далее – НТКМетр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оект Программы рассмотрен и одобрен на </w:t>
      </w:r>
      <w:r>
        <w:rPr>
          <w:rFonts w:cs="Arial" w:ascii="Arial" w:hAnsi="Arial"/>
          <w:highlight w:val="yellow"/>
        </w:rPr>
        <w:t>___-</w:t>
      </w:r>
      <w:r>
        <w:rPr>
          <w:rFonts w:cs="Arial" w:ascii="Arial" w:hAnsi="Arial"/>
        </w:rPr>
        <w:t xml:space="preserve">м заседании НТКМетр и на </w:t>
      </w:r>
      <w:r>
        <w:rPr>
          <w:rFonts w:cs="Arial" w:ascii="Arial" w:hAnsi="Arial"/>
          <w:highlight w:val="yellow"/>
        </w:rPr>
        <w:t>___</w:t>
      </w:r>
      <w:r>
        <w:rPr>
          <w:rFonts w:cs="Arial" w:ascii="Arial" w:hAnsi="Arial"/>
        </w:rPr>
        <w:t xml:space="preserve">-м заседании МГС - протокол  № </w:t>
      </w:r>
      <w:r>
        <w:rPr>
          <w:rFonts w:cs="Arial" w:ascii="Arial" w:hAnsi="Arial"/>
          <w:highlight w:val="yellow"/>
        </w:rPr>
        <w:t>__</w:t>
      </w:r>
      <w:r>
        <w:rPr>
          <w:rFonts w:cs="Arial" w:ascii="Arial" w:hAnsi="Arial"/>
        </w:rPr>
        <w:t>-2015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0" w:hanging="0"/>
        <w:jc w:val="both"/>
        <w:rPr/>
      </w:pPr>
      <w:r>
        <w:rPr>
          <w:rFonts w:cs="Arial" w:ascii="Arial" w:hAnsi="Arial"/>
        </w:rPr>
        <w:tab/>
        <w:t xml:space="preserve">Государствами - участниками настоящей Программы являются Республика Казахстан, Российская  Федерация и  </w:t>
      </w:r>
      <w:r>
        <w:rPr>
          <w:rFonts w:cs="Arial" w:ascii="Arial" w:hAnsi="Arial"/>
          <w:highlight w:val="yellow"/>
        </w:rPr>
        <w:t>______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Настоящая Программа, состоящая </w:t>
      </w:r>
      <w:r>
        <w:rPr>
          <w:rFonts w:cs="Arial" w:ascii="Arial" w:hAnsi="Arial"/>
          <w:i/>
        </w:rPr>
        <w:t xml:space="preserve">из </w:t>
      </w:r>
      <w:r>
        <w:rPr>
          <w:rFonts w:cs="Arial" w:ascii="Arial" w:hAnsi="Arial"/>
          <w:i/>
          <w:highlight w:val="yellow"/>
        </w:rPr>
        <w:t>ХХ</w:t>
      </w:r>
      <w:r>
        <w:rPr>
          <w:rFonts w:cs="Arial" w:ascii="Arial" w:hAnsi="Arial"/>
          <w:i/>
        </w:rPr>
        <w:t xml:space="preserve">-ти  </w:t>
      </w:r>
      <w:r>
        <w:rPr>
          <w:rFonts w:cs="Arial" w:ascii="Arial" w:hAnsi="Arial"/>
          <w:i/>
          <w:iCs/>
        </w:rPr>
        <w:t>разделов</w:t>
      </w:r>
      <w:r>
        <w:rPr>
          <w:rFonts w:cs="Arial" w:ascii="Arial" w:hAnsi="Arial"/>
          <w:i/>
        </w:rPr>
        <w:t xml:space="preserve">  (</w:t>
      </w:r>
      <w:r>
        <w:rPr>
          <w:rFonts w:cs="Arial" w:ascii="Arial" w:hAnsi="Arial"/>
          <w:i/>
          <w:highlight w:val="yellow"/>
        </w:rPr>
        <w:t>ХХ</w:t>
      </w:r>
      <w:r>
        <w:rPr>
          <w:rFonts w:cs="Arial" w:ascii="Arial" w:hAnsi="Arial"/>
          <w:i/>
        </w:rPr>
        <w:t xml:space="preserve"> заданий</w:t>
      </w:r>
      <w:r>
        <w:rPr>
          <w:rFonts w:cs="Arial" w:ascii="Arial" w:hAnsi="Arial"/>
          <w:i/>
          <w:iCs/>
        </w:rPr>
        <w:t>),</w:t>
      </w:r>
      <w:r>
        <w:rPr>
          <w:rFonts w:cs="Arial" w:ascii="Arial" w:hAnsi="Arial"/>
        </w:rPr>
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.</w:t>
      </w:r>
    </w:p>
    <w:p>
      <w:pPr>
        <w:pStyle w:val="21"/>
        <w:spacing w:lineRule="auto" w:line="240" w:before="0" w:after="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В выполнении заданий настоящей Программы предполагается участие ведущих научно-исследовательских организаций и предприятий государств - участников Программы.</w:t>
      </w:r>
    </w:p>
    <w:p>
      <w:pPr>
        <w:pStyle w:val="Normal"/>
        <w:tabs>
          <w:tab w:val="clear" w:pos="708"/>
          <w:tab w:val="left" w:pos="14400" w:leader="none"/>
        </w:tabs>
        <w:ind w:left="76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4400" w:leader="none"/>
        </w:tabs>
        <w:ind w:left="800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2. АКТУАЛЬНОСТЬ ПРОБЛЕМЫ</w:t>
      </w:r>
    </w:p>
    <w:p>
      <w:pPr>
        <w:pStyle w:val="Style12"/>
        <w:tabs>
          <w:tab w:val="clear" w:pos="708"/>
          <w:tab w:val="left" w:pos="14400" w:leader="none"/>
        </w:tabs>
        <w:ind w:left="40" w:right="0" w:firstLine="740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Style12"/>
        <w:tabs>
          <w:tab w:val="clear" w:pos="708"/>
          <w:tab w:val="left" w:pos="14400" w:leader="none"/>
        </w:tabs>
        <w:ind w:left="40" w:right="0" w:firstLine="743"/>
        <w:jc w:val="both"/>
        <w:rPr/>
      </w:pPr>
      <w:r>
        <w:rPr>
          <w:rFonts w:cs="Arial" w:ascii="Arial" w:hAnsi="Arial"/>
          <w:sz w:val="24"/>
          <w:szCs w:val="24"/>
        </w:rPr>
        <w:t>2.1 Стандартные образцы состава и свойств веществ и материалов (стандартный образец, СО) - доступное и эффективное средство, позволяющее обеспечить единство и правильность измерений различных веществ и материалов в жизненно важных областях деятельности человека.</w:t>
      </w:r>
    </w:p>
    <w:p>
      <w:pPr>
        <w:pStyle w:val="Normal"/>
        <w:tabs>
          <w:tab w:val="clear" w:pos="708"/>
          <w:tab w:val="left" w:pos="14400" w:leader="none"/>
        </w:tabs>
        <w:ind w:left="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и применение  МСО позволит  обеспечить развитие ряда  Соглашений  СНГ;  будет способствовать устранению технических барьеров и качественному выполнению торгово-расчетных операций; обеспечит достоверный анализ ценовых и качественных параметров экспортируемых и импортируемых товаров (сырья, продуктов питания, нефтяной и химической продукции и т.п.); обеспечит качественный уровень оценки экологической обстановки; повышение качества продуктов питания и продовольственного сырья, обеспечит единство измерений в области энергосбережения, атомной промышленности, в сфере производства и потребления нанопродукции и в сфере здравоохранения и клинической диагнос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2.2 </w:t>
      </w:r>
      <w:r>
        <w:rPr>
          <w:rFonts w:cs="Arial" w:ascii="Arial" w:hAnsi="Arial"/>
          <w:color w:val="000000"/>
        </w:rPr>
        <w:t xml:space="preserve">Основополагающим документом </w:t>
      </w:r>
      <w:r>
        <w:rPr>
          <w:rFonts w:cs="Arial" w:ascii="Arial" w:hAnsi="Arial"/>
        </w:rPr>
        <w:t xml:space="preserve">сотрудничества в рамках МГС в настоящее время является «Стратегия развития МГС на период до 2020 года» и разработанный для обеспечения её реализации «План действий МГС до 2020 года»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является одним из инструментов реализации этого Плана в области метрологии, в связи с чем решение о её разработке было принято на 46-м заседании МГС (п.15.2.2 протокола) с учетом необходимости продления срока  действия Программы на 2011-2015 годы и включения новых разделов по приоритетным направлениям сотрудничества в рамках СНГ, определенным в  Стратегии развития МГС на период до 202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3 Программа разработана в целях координации деятельности национальных органов по реализации межправительственных соглашений и решений  МГС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 относящихся к вопросам метрологического обеспечения единства измерений в государствах - участниках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В данной Программе государства - участники Соглашения, решая заданную задачу программным методом (</w:t>
      </w:r>
      <w:r>
        <w:rPr>
          <w:rFonts w:cs="Arial" w:ascii="Arial" w:hAnsi="Arial"/>
          <w:highlight w:val="yellow"/>
        </w:rPr>
        <w:t>Х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государств – участников </w:t>
      </w:r>
      <w:r>
        <w:rPr>
          <w:rFonts w:cs="Arial" w:ascii="Arial" w:hAnsi="Arial"/>
          <w:i/>
        </w:rPr>
        <w:t xml:space="preserve"> Программы</w:t>
      </w:r>
      <w:r>
        <w:rPr>
          <w:rFonts w:cs="Arial" w:ascii="Arial" w:hAnsi="Arial"/>
        </w:rPr>
        <w:t>), одновременно решают вышеперечисленные проблемы,  при этом все государства - участники Соглашения в равной мере воспользуются результатами работ по данной Програм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4. В соответствии с заданиями Программы в 2016-2020 годах планируется разработать и принять в качестве межгосударственных более  </w:t>
      </w:r>
      <w:r>
        <w:rPr>
          <w:rFonts w:cs="Arial" w:ascii="Arial" w:hAnsi="Arial"/>
          <w:highlight w:val="yellow"/>
        </w:rPr>
        <w:t>ХХ</w:t>
      </w:r>
      <w:r>
        <w:rPr>
          <w:rFonts w:cs="Arial" w:ascii="Arial" w:hAnsi="Arial"/>
        </w:rPr>
        <w:t>-ти  тип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СО.</w:t>
      </w:r>
    </w:p>
    <w:p>
      <w:pPr>
        <w:pStyle w:val="Normal"/>
        <w:tabs>
          <w:tab w:val="clear" w:pos="708"/>
          <w:tab w:val="left" w:pos="14400" w:leader="none"/>
          <w:tab w:val="left" w:pos="149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0" w:leader="none"/>
        </w:tabs>
        <w:ind w:left="800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3. ОСНОВНАЯ  ЦЕЛЬ  И  МЕХАНИЗМ  РЕАЛИЗАЦИИ  ПРОГРАММЫ</w:t>
      </w:r>
    </w:p>
    <w:p>
      <w:pPr>
        <w:pStyle w:val="Normal"/>
        <w:tabs>
          <w:tab w:val="clear" w:pos="708"/>
          <w:tab w:val="left" w:pos="14400" w:leader="none"/>
        </w:tabs>
        <w:ind w:left="640" w:hanging="0"/>
        <w:jc w:val="both"/>
        <w:rPr>
          <w:rFonts w:ascii="Arial" w:hAnsi="Arial" w:cs="Arial"/>
          <w:b/>
          <w:b/>
          <w:spacing w:val="20"/>
          <w:highlight w:val="yellow"/>
        </w:rPr>
      </w:pPr>
      <w:r>
        <w:rPr>
          <w:rFonts w:cs="Arial" w:ascii="Arial" w:hAnsi="Arial"/>
          <w:b/>
          <w:spacing w:val="20"/>
          <w:highlight w:val="yellow"/>
        </w:rPr>
      </w:r>
    </w:p>
    <w:p>
      <w:pPr>
        <w:pStyle w:val="Normal"/>
        <w:tabs>
          <w:tab w:val="clear" w:pos="708"/>
          <w:tab w:val="left" w:pos="14400" w:leader="none"/>
        </w:tabs>
        <w:ind w:firstLine="640"/>
        <w:jc w:val="both"/>
        <w:rPr/>
      </w:pPr>
      <w:r>
        <w:rPr>
          <w:rFonts w:cs="Arial" w:ascii="Arial" w:hAnsi="Arial"/>
        </w:rPr>
        <w:t>3.1</w:t>
      </w:r>
      <w:r>
        <w:rPr>
          <w:rFonts w:cs="Arial" w:ascii="Arial" w:hAnsi="Arial"/>
          <w:color w:val="008000"/>
        </w:rPr>
        <w:t>.</w:t>
      </w:r>
      <w:r>
        <w:rPr>
          <w:rFonts w:cs="Arial" w:ascii="Arial" w:hAnsi="Arial"/>
        </w:rPr>
        <w:t xml:space="preserve"> Основная цель Программы - повышение метрологического уровня и качества измерений в приоритетных направлениях сотрудничества государств СНГ при добыче и переработке углеводородного сырья, при испытаниях в области энергосбережений и в области наноиндустрии, при испытаниях сельскохозяйственной продукции, объектов окружающей природной среды (почва, воздух, питьевая и сточная воды), стратегически важных объектов (горных пород и материалов, промышленного сырья) и др. 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>3.2. Для выполнения заданий настоящей Программы от государства - участника Программы в качестве Государственного заказчика, выполняющего координацию  работ по Программе, выступают национальные органы по стандартизации.</w:t>
      </w:r>
    </w:p>
    <w:p>
      <w:pPr>
        <w:pStyle w:val="Normal"/>
        <w:tabs>
          <w:tab w:val="clear" w:pos="708"/>
          <w:tab w:val="left" w:pos="14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Государственными заказчиками Программы являются:  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Республики Казахстан – Госстандарт Республики Казахстан;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  <w:bCs/>
          <w:iCs/>
        </w:rPr>
        <w:t>от Российской Федерации – Росстандарт;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>
          <w:rFonts w:ascii="Arial" w:hAnsi="Arial" w:cs="Arial"/>
          <w:bCs/>
          <w:iCs/>
          <w:highlight w:val="yellow"/>
        </w:rPr>
      </w:pPr>
      <w:r>
        <w:rPr>
          <w:rFonts w:cs="Arial" w:ascii="Arial" w:hAnsi="Arial"/>
          <w:bCs/>
          <w:iCs/>
          <w:highlight w:val="yellow"/>
        </w:rPr>
        <w:t>от _____________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highlight w:val="yellow"/>
        </w:rPr>
        <w:t>от _____________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>В реализации настоящей Программы примут участие ведущие национальные органы и наиболее квалифицированные специалисты государств - участников Соглашения в области стандартизации и метрологии.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>Реализация мероприятий Программы позволит сэкономить государствам - участникам Соглашения финансовые средства, необходимые на проведение аналогичных работ по совершенствованию национальных нормативно-технических баз в данной области. Заинтересованность в разработке и применении МСО в Программе проявили все государства - участники Соглашения.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 xml:space="preserve">3.3. Функции оперативной координации работ по реализации настоящей Программы, связь с вышестоящими организациями межгосударственного сотрудничества по выполнению Программы осуществляет </w:t>
      </w:r>
      <w:r>
        <w:rPr>
          <w:rFonts w:cs="Arial" w:ascii="Arial" w:hAnsi="Arial"/>
          <w:iCs/>
        </w:rPr>
        <w:t>Бюро по стандартам МГС.</w:t>
      </w:r>
    </w:p>
    <w:p>
      <w:pPr>
        <w:pStyle w:val="Normal"/>
        <w:tabs>
          <w:tab w:val="clear" w:pos="708"/>
          <w:tab w:val="left" w:pos="14400" w:leader="none"/>
        </w:tabs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Научно-методическую координацию работ по реализации Программы осуществляет МГС.</w:t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4. ИСПОЛЬЗОВАНИЕ РЕЗУЛЬТАТОВ РАБОТ ПО ПРОГРАММЕ</w:t>
      </w:r>
    </w:p>
    <w:p>
      <w:pPr>
        <w:pStyle w:val="Normal"/>
        <w:tabs>
          <w:tab w:val="clear" w:pos="708"/>
          <w:tab w:val="left" w:pos="14400" w:leader="none"/>
        </w:tabs>
        <w:ind w:left="640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8"/>
          <w:tab w:val="left" w:pos="14400" w:leader="none"/>
        </w:tabs>
        <w:ind w:firstLine="640"/>
        <w:jc w:val="both"/>
        <w:rPr/>
      </w:pPr>
      <w:r>
        <w:rPr>
          <w:rFonts w:cs="Arial" w:ascii="Arial" w:hAnsi="Arial"/>
        </w:rPr>
        <w:t>4.1</w:t>
      </w:r>
      <w:r>
        <w:rPr>
          <w:rFonts w:cs="Arial" w:ascii="Arial" w:hAnsi="Arial"/>
          <w:color w:val="008000"/>
        </w:rPr>
        <w:t>.</w:t>
      </w:r>
      <w:r>
        <w:rPr>
          <w:rFonts w:cs="Arial" w:ascii="Arial" w:hAnsi="Arial"/>
        </w:rPr>
        <w:t xml:space="preserve"> Информация о разработанных СО по Программе, которые будут приняты в качестве МСО и зарегистрированы Бюро по стандартам МГС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 направляется в национальные органы (с указанием  регистрационных номеров МСО по Реестру МСО и перечислением государств – участников Соглашения, присоединившихся к признанию МСО).</w:t>
      </w:r>
    </w:p>
    <w:p>
      <w:pPr>
        <w:pStyle w:val="Normal"/>
        <w:tabs>
          <w:tab w:val="clear" w:pos="708"/>
          <w:tab w:val="left" w:pos="14400" w:leader="none"/>
        </w:tabs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езультатами работ по данной Программе в равной мере пользуются все участники Соглашения.</w:t>
      </w:r>
    </w:p>
    <w:p>
      <w:pPr>
        <w:pStyle w:val="Normal"/>
        <w:tabs>
          <w:tab w:val="clear" w:pos="708"/>
          <w:tab w:val="left" w:pos="14400" w:leader="none"/>
        </w:tabs>
        <w:ind w:left="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0" w:leader="none"/>
        </w:tabs>
        <w:ind w:left="640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5. ЗАКЛЮЧИТЕЛЬНЫЕ ПОЛОЖЕНИЯ</w:t>
      </w:r>
    </w:p>
    <w:p>
      <w:pPr>
        <w:pStyle w:val="Normal"/>
        <w:tabs>
          <w:tab w:val="clear" w:pos="708"/>
          <w:tab w:val="left" w:pos="14400" w:leader="none"/>
        </w:tabs>
        <w:ind w:firstLine="64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8"/>
          <w:tab w:val="left" w:pos="14400" w:leader="none"/>
        </w:tabs>
        <w:ind w:firstLine="640"/>
        <w:jc w:val="both"/>
        <w:rPr/>
      </w:pPr>
      <w:r>
        <w:rPr>
          <w:rFonts w:cs="Arial" w:ascii="Arial" w:hAnsi="Arial"/>
        </w:rPr>
        <w:t>5.1. В настоящую Программу могут быть внесены изменения и дополнения с общего согласия национальных органов государств Содружества.</w:t>
      </w:r>
    </w:p>
    <w:p>
      <w:pPr>
        <w:pStyle w:val="Normal"/>
        <w:tabs>
          <w:tab w:val="clear" w:pos="708"/>
          <w:tab w:val="left" w:pos="14400" w:leader="none"/>
        </w:tabs>
        <w:ind w:firstLine="708"/>
        <w:jc w:val="both"/>
        <w:rPr/>
      </w:pPr>
      <w:r>
        <w:rPr>
          <w:rFonts w:cs="Arial" w:ascii="Arial" w:hAnsi="Arial"/>
        </w:rPr>
        <w:t>5.2. Настоящая Программа открыта для участия других государств - участников СНГ, в том числе к участию в финансировании отдельных разделов (заданий) Программы.</w:t>
      </w:r>
    </w:p>
    <w:p>
      <w:pPr>
        <w:pStyle w:val="Normal"/>
        <w:tabs>
          <w:tab w:val="clear" w:pos="708"/>
          <w:tab w:val="left" w:pos="14400" w:leader="none"/>
        </w:tabs>
        <w:ind w:right="19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4400" w:leader="none"/>
        </w:tabs>
        <w:ind w:left="800" w:right="19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spacing w:val="20"/>
        </w:rPr>
        <w:t>МЕРОПРИЯТИЯ ПРОГРАММЫ</w:t>
      </w:r>
    </w:p>
    <w:p>
      <w:pPr>
        <w:pStyle w:val="FR1"/>
        <w:spacing w:before="0" w:after="120"/>
        <w:ind w:left="0" w:hanging="0"/>
        <w:jc w:val="left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1873"/>
        <w:gridCol w:w="2095"/>
      </w:tblGrid>
      <w:tr>
        <w:trPr>
          <w:tblHeader w:val="true"/>
          <w:trHeight w:val="1767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разрабатываемых  стандартных образцов состава и </w:t>
            </w: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войств веществ и материало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основание целесообразности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я рабо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-исполнител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рганизац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начало-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ончани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47"/>
        <w:gridCol w:w="1826"/>
        <w:gridCol w:w="16"/>
        <w:gridCol w:w="2079"/>
      </w:tblGrid>
      <w:tr>
        <w:trPr>
          <w:tblHeader w:val="true"/>
          <w:trHeight w:val="363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744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АТЫВАЕМЫЕ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ГОСУДАРСТВЕННЫЕ СТАНДАРТНЫЕ ОБРАЗЦЫ СОСТАВА И СВОЙСТВ ВЕЩЕСТВ И МАТЕРИАЛОВ</w:t>
            </w:r>
          </w:p>
        </w:tc>
      </w:tr>
      <w:tr>
        <w:trPr>
          <w:trHeight w:val="52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состава и свойств  углеводородного сырь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 свойств мазута топочного (СТ-М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контроль точности результатов измерений показателей состава и свойств мазута топочного по ГОСТ 10585-99 и ТР ТС 013/2011. СО может применяться для аттестации методик измерен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О «Сибтехнология»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 свойств топлива для реактивных двигател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-РТ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контроль точности результатов измерений показателей состава и свойств топлива для реактивных двигателей по ГОСТ 10227-86, ГОСТ Р 52050-2006, ТР «О требованиях к автомобильному и авиационному бензину, дизельному и судовому топливу, топливу для реактивных двигателей и топочному мазуту» и ТР ТС 013/2011. СО может применяться для аттестации методик измерений показателей состава и свойств топлива для реактивных двигате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О «Сибтехнология»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имечании указывается планируемая форма сотрудничест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– совместная разработка новых типов СО с государствами Содруж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разработка СО  в  государстве Содружества   с последующим представлением для признания в качестве МС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 свойств масла индустриаль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-МИ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контроль точности результатов измерений показателей состава и свойств масла индустриального по ГОСТ 20799</w:t>
              <w:noBreakHyphen/>
              <w:t>88, ТР ТС 030/2012. СО может применяться при аттестации методик измерен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О «Сибтехнология»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 свойств масла трансформаторного (СТ-МТФ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контроль точности результатов измерений показателей состава и свойств масла трансформаторного по ГОСТ 982</w:t>
              <w:noBreakHyphen/>
              <w:t>80, ГОСТ 10121</w:t>
              <w:noBreakHyphen/>
              <w:t>76, ТР ТС 030/2012. СО может применяться для аттестация методик измерений показателей состава и свойств масла трансформаторног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О «Сибтехнология»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 свойств масла компрессор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-МК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контроль точности результатов измерений показателей состава и свойств масла компрессорного по ГОСТ 1861-73, ГОСТ 9243-75 и ТР ТС 030/2012 "О требованиях к смазочным материалам, маслам и специальным жидкостям". СО может применяться для аттестации методик измерений показателей состава и свойств масла индустриальног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О «Сибтехнология»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9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для  обеспечения  единства  измерений  в  области  энергосбереж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 свойств угля (тощий уголь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 .Д.И. Менделеева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удельной энергии сгорания - н-додекан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 .Д.И. Менделеева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0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для  обеспечения  единства  измерений  в  области  атомной энергетики и атомной промышленност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воды в оксидах урана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омплект ОУ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необходимы для применения в атомной энергетике и атомной промышленности для градуировки средств измерений, контроля точности результатов измерений и аттестации методик измерений массовой доли воды в оксидах урана при осуществлении деятельности в области использования атомной энерг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О «УЭХК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65" w:right="-11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ураль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9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для  обеспечения  единства  измерений 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 СФЕРЕ  НАНОИНДУСТРИ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И-8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(оксид алюми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элементарной ячейки кристаллов с гексагональной симметрией (параметры кристаллической решетки в диапазоне 0,5-1,3 нм),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-тестовый образец отношений интегральных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нсивностей, %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9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-3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с кубической симметрией с решеткой типа алмаза (параметры кристаллической решетки, в диапазоне 0,5-0,6 нм), нм;</w:t>
            </w:r>
          </w:p>
          <w:p>
            <w:pPr>
              <w:pStyle w:val="Normal"/>
              <w:spacing w:before="48" w:after="48"/>
              <w:ind w:firstLine="5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альная форма профилей Брэгговских отражений, веществ с невысоким коэффициентом поглощения рентгеновских луче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9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Д-29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с кубической симметрией с решеткой типа алмаза (параметры кристаллической решетки, в диапазоне 0,5-0,6 нм),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с дозированным уровнем микронапряжений, степень искажения кристаллической решетки, %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9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-ПРФ-23а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упрат иттр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элементарной ячейки кристаллов с ромбической симметрией (параметры кристаллической решетки), нм в диапазоне 0,2-1,3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полнопрофильного фазового анализа методами Ритвелда, концентрация фаз %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-11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ерманид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ад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с кубической симметрией с решеткой типа а-15 (параметры кристаллической решетки, в диапазоне 0,4-0,6 нм), нм;</w:t>
            </w:r>
          </w:p>
          <w:p>
            <w:pPr>
              <w:pStyle w:val="Normal"/>
              <w:spacing w:before="48" w:after="48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полнопрофильного количественного фазового анализа методами Ритвелда, контроль определения концентрации фаз со значительным различием концентрации германия в каждой фазе (%)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9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4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льфа фаз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рид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с низкой симметрией кристаллической решетки (параметры кристаллической решетки, в диапазоне 0,6-0,9 нм),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полнопрофильного количественного фазового анализа методами Ритвелда, (%), контроль определения концентрация двух фаз с близкими значениями параметров и концентрации фаз (%)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тта фаз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рид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с низкой симметрией кристаллической решетки (параметры кристаллической решетки, в диапазоне 0,6-0,9 нм),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полнопрофильного количественного фазового анализа методами Ритвелда, (%), контроль определения концентрация двух фаз с близкими значениями параметров и концентрации фаз (%)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И-7в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ксид алюми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элементарной ячейки кристаллов с гексагональной симметрией (параметры кристаллической решетки в диапазоне 0,5-1,3 нм), нм;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контроля фазового состава с привязкой к корундовому числу, по отношению интегральных интенсивностей, %, (для подмешивания в анализируемые смеси минералов и руд): отношение интегральных интенсивностей, %.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-27а (сталь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элементарной ячейки кристаллов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параметры кристаллической решетки,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иапазоне 0,2-0,4 нм)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ец для контроля определения размера нанофрагментов и микронапряжений, нм.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-29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аль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элементарной ячейки кристаллов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араметры кристаллической решетки,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в диапазоне 0,2-0,4 нм), нм;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Т- образец для контроля определения остаточных напряжений (макронапряжений) и ресурса изделий, %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араметра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шаговой структуры в плоскости островковой пленки золот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разрешения растровых электронных микроскоп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НИЦПВ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состава  сельскохозяйственной  продукци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И  МАТЕРИАЛОВ  ЕСТЕСТВЕННОГО  ПРОИСХОЖД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влаги (влажности) пиломатериал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 при поверке и градуировке, при государственном метрологическом контроле и надзоре и аттестации МВИ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 при производстве, переработке, хранении и перевозке пиломатериалов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УНИИ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9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для обеспечения единства измерений в пищевой промышленност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расителя «Тартразин» (Е102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красителя «Желт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нолиновый» (Е10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расителя «Азорубин» (Е12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расителя «Понсо» (4R Е12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ислоты адипиновой (Е355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ислоты фумаровой (Е29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ислоты бензойной (Е2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ислоты пропионовой (Е28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ислоты сорбиновой (Е20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нитрита натрия (Е25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ля метрологического измерения параметров продукции, регламентированных техническими регламентами.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обходимость идентификации красителей и построения калибровочных графиков для определения содержания красителей в различных пищевых добавках и продуктах методами ВЭЖХ и капиллярного электрофореза.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ышение точности измерений прибо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ГБНУ «ВНИИПД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;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УНИИ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9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7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СОСТАВА  ПОЧВ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(агрохимических показателей) почвы черноземной выщелоченной легкосуглинист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выщелочен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химии»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НО Росс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(агрохимических показателей) почвы черноземной карбонатной легкосуглинистой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карбонат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химии»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НО Росс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дерноподзолистой среднесуглинист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дерноподзолистой средне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БНУ «ВНИИ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химии»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НО Росс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44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ГАЗОВ  И  ГАЗОВЫХ  СМЕСЕЙ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vanish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trike/>
                <w:vanish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48" w:after="48"/>
              <w:rPr>
                <w:rFonts w:ascii="Arial" w:hAnsi="Arial" w:cs="Arial"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trike/>
                <w:vanish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rial" w:hAnsi="Arial" w:cs="Arial"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trike/>
                <w:vanish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1" w:hanging="0"/>
              <w:jc w:val="center"/>
              <w:rPr>
                <w:rFonts w:ascii="Arial" w:hAnsi="Arial" w:cs="Arial"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trike/>
                <w:vanish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trike/>
                <w:vanish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РАСТВОРОВ  ИОНОВ  МЕТАЛЛОВ  И  НЕМЕТАЛЛОВ,  ОРГАНИЧЕСКИХ  ВЕЩЕСТВ  И  ИХ  РАСТВОРОВ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а ионов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змерений при определении золота в различных объектах природного и техногенного происхожд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(Восточно-Казахстанский филиал 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иродного изотопного состава раствора ник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ФГУП «УНИИМ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 – 2020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иродного изотопного состава раствора свинц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20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сульфаминовой кислот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20" w:after="0"/>
              <w:ind w:firstLine="7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  СОСТАВА  МИНЕРАЛЬНОГО  СЫРЬЯ,  ГОРНЫХ  ПОРОД,  РУД  И  ПРОДУКТОВ  ИХ  ПЕРЕРАБОТКИ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ных тел естественных радионуклидов, пересеченных скважиной (комплек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РН-3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ерка (калибровка) каротажных и наземных одноканальных и многоканальных геофизических радиометров (гамма-спектрометров) в качестве СИ массовых долей ЕРЭ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НПП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Геологоразведка»,</w:t>
            </w:r>
          </w:p>
          <w:p>
            <w:pPr>
              <w:pStyle w:val="Normal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7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МЕТАЛЛОВ  И  СПЛАВ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бра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огут применяться для аттестации методик измерений, контроля точности результатов измерений, для поверки (калибровки) С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Красцветмет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Красноярс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огут применяться для аттестации методик измерений, контроля точности результатов измерений, для поверки (калибровки) С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Красцветмет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Красноярс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ind w:right="-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нных автонейтрализатор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огут применяться для аттестации методик измерений, контроля точности результатов измерений, для поверки (калибровки) С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Красцветмет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Красноярс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ины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огут применяться для аттестации методик измерений, контроля точности результатов измерений, для поверки (калибровки) С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Красцветмет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Красноярс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17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ладия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огут применяться для аттестации методик измерений, контроля точности результатов измерений, для поверки (калибровки) С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Красцветмет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Красноярс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– 2017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го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омплект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аттестации методик измерений, градуировки средств измерений, контроля точности методик измерений состава золота аффинированного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бра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ффинированного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1 комплект и 2 типа СО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аттестации методик измерений, градуировки средств измерений, контроля точности методик измерений состава серебра аффинированного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. Область применения – металлург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формируемого сплава ВЖ175-И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ВЖ175-ИД, аттестация методик (методов) измерений химического состава сплавов типа ВЖ175-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аропрочного 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елевого сплава ЖС2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ЖС26, аттестация методик (методов) измерений химического состава сплавов типа ЖС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аропрочного 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елевого сплава ЖС3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ЖС32, аттестация методик (методов) измерений химического состава сплавов типа ЖС32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анового сплава ВТ 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ВТ 6, аттестация методик (методов) измерений химического состава сплавов типа ВТ 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юминиевого сплава В 9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В 95, В 95 пч, аттестация методик (методов) измерений химического состава сплавов типа В 95, В 95 п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юминиевого сплава АМг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ибровка средств измерений, контроль точности результатов измерений химического состава сплавов типа АМг2, АМг3, АМг5, АМг6, аттестация методик (методов) измерений химического состава сплавов типа АМг2, АМг3, АМг5, АМг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5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61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ВОЙСТВ  ВЕЩЕСТВ  И  МАТЕРИАЛ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20" w:after="0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комплексной диэлектрической проницаемости твердых материалов в диапазоне частот 1–78,33 ГГц (6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испытаниях и технологическом контроле при производстве элементов СВЧ – радиоэлектроники, средств связи и материалов для оборонной промышл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Восточно-Сибирский филиал ФГУП «ВНИИФТРИ»,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9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для обеспечения единства измерений в сфере здравоохранения и клинической диагностик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фрагмента плазмиды рUC18, состоящего из 717 пар нуклеотид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ания, поверка и калибровка биоаналитических измерительных комплексов, приборов для проведения полимеразной цепной реакции, в том числе в режиме реального времени, амплификаторов ДНК, ПЦР-а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фрагмента плазмиды рUC18, длиной 271 нуклеоти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ания, поверка и калибровка биоаналитических измерительных комплексов, приборов для проведения полимеразной цепной реакции, в том числе в режиме реального времени, амплификаторов ДНК, ПЦР-а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рных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птидов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омплект МП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ания, поверка и калибровка масс-спектрометров, для определения молекулярных масс пептидов и белк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концентрации иммуноглобулина-Е в сыворотке человек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прослеживаемости измерений массовой концентрации физиологически активных веществ в физиологических жидкостя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8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Приложение № 3  к протоколу НТКМетр № 41-2015</w:t>
      <w:tab/>
      <w:tab/>
      <w:tab/>
      <w:tab/>
      <w:tab/>
      <w:tab/>
      <w:t xml:space="preserve">стр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из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59" w:before="20" w:after="0"/>
      <w:ind w:right="-108" w:hanging="0"/>
    </w:pPr>
    <w:rPr>
      <w:bCs/>
      <w:lang w:val="en-US"/>
    </w:rPr>
  </w:style>
  <w:style w:type="paragraph" w:styleId="Style12">
    <w:name w:val="Цитата"/>
    <w:basedOn w:val="Normal"/>
    <w:qFormat/>
    <w:pPr>
      <w:widowControl w:val="false"/>
      <w:autoSpaceDE w:val="false"/>
      <w:ind w:left="40" w:right="200" w:firstLine="740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280" w:after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8:55:00Z</dcterms:created>
  <dc:creator>.</dc:creator>
  <dc:description/>
  <cp:keywords/>
  <dc:language>en-US</dc:language>
  <cp:lastModifiedBy>client801_10</cp:lastModifiedBy>
  <cp:lastPrinted>2015-04-02T14:26:00Z</cp:lastPrinted>
  <dcterms:modified xsi:type="dcterms:W3CDTF">2015-04-18T05:53:00Z</dcterms:modified>
  <cp:revision>5</cp:revision>
  <dc:subject/>
  <dc:title>Межгосударственный совет по стандартизации,</dc:title>
</cp:coreProperties>
</file>